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Libra she is very beautiful and this is a clone of her when she was young but as a grown up in my Albia she has had several kids.  One COB that she likes the Encyclopedia Nornica.  So if you want you can go to Lord Rich’s COBs and download it.  If  she has an interesting kids sent them to me @ </w:t>
      </w:r>
      <w:hyperlink r:id="rId2">
        <w:r>
          <w:rPr>
            <w:rStyle w:val="InternetLink"/>
          </w:rPr>
          <w:t>albia22@geocities.com</w:t>
        </w:r>
      </w:hyperlink>
      <w:r>
        <w:rPr/>
        <w:t xml:space="preserve">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0:44:00Z</dcterms:created>
  <dc:creator>Gary Wilson</dc:creator>
  <dc:description/>
  <dc:language>en-US</dc:language>
  <cp:lastModifiedBy>Gary Wilson</cp:lastModifiedBy>
  <dcterms:modified xsi:type="dcterms:W3CDTF">1998-07-22T00:49:00Z</dcterms:modified>
  <cp:revision>1</cp:revision>
  <dc:subject/>
  <dc:title>This is Libra she is very beautiful and this is a clone of her when she was young but as a grown up in my Albia she has had several kids</dc:title>
</cp:coreProperties>
</file>