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is is Scorpio.  She was sleepy before I exported her and she kept falling a sleep while I was teaching her the Encyclopedia Nornica.  I went through all five volumes about 5 times so she might not know a word here and there.  You might want to download the Encyclopedia at Lord Rich’s COBs.  If she has an interesting kids or anything else special happens to her email me @ </w:t>
      </w:r>
      <w:hyperlink r:id="rId2">
        <w:r>
          <w:rPr>
            <w:rStyle w:val="InternetLink"/>
          </w:rPr>
          <w:t>albia22@geocities.com</w:t>
        </w:r>
      </w:hyperlink>
      <w:r>
        <w:rPr/>
        <w:t xml:space="preserve"> Enjoy her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bia22@geocities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4T14:56:00Z</dcterms:created>
  <dc:creator>Gary Wilson</dc:creator>
  <dc:description/>
  <dc:language>en-US</dc:language>
  <cp:lastModifiedBy>Gary Wilson</cp:lastModifiedBy>
  <dcterms:modified xsi:type="dcterms:W3CDTF">1998-07-24T14:59:00Z</dcterms:modified>
  <cp:revision>1</cp:revision>
  <dc:subject/>
  <dc:title>This is Scorpio</dc:title>
</cp:coreProperties>
</file>