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Pisces.  She is one of my favorite Zodiac norns.  I think she is adorable.  She likes learn using the Encyclopedia Nornica so you might want to download it at Lord Rich’s COBs.  Thank you for downloading her and take good care of her.  If she has any interesting kids or if anything else stange happens to her email me @ </w:t>
      </w:r>
      <w:hyperlink r:id="rId2">
        <w:r>
          <w:rPr>
            <w:rStyle w:val="InternetLink"/>
          </w:rPr>
          <w:t>albia22@geocities.com</w:t>
        </w:r>
      </w:hyperlink>
      <w:r>
        <w:rPr/>
        <w:t xml:space="preserve">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ia22@geocit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20:57:00Z</dcterms:created>
  <dc:creator>Gary Wilson</dc:creator>
  <dc:description/>
  <dc:language>en-US</dc:language>
  <cp:lastModifiedBy>Gary Wilson</cp:lastModifiedBy>
  <dcterms:modified xsi:type="dcterms:W3CDTF">1998-07-23T21:00:00Z</dcterms:modified>
  <cp:revision>1</cp:revision>
  <dc:subject/>
  <dc:title>This is Pisces</dc:title>
</cp:coreProperties>
</file>